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r>
        <w:rPr/>
        <w:t>FCPPL PhD commitment</w:t>
      </w:r>
    </w:p>
    <w:p>
      <w:pPr>
        <w:pStyle w:val="Normal"/>
        <w:spacing w:lineRule="auto" w:line="240" w:before="0" w:after="0"/>
        <w:rPr/>
      </w:pPr>
      <w:r>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In a will to comply with a general principle of equity of treatment between PhD candidates, independent from their country of origin or nature of PhD grant; in order to ensure proper living conditions for FCPPL PhD candidates during their stay in France, facilitate their integration in their host laboratory and foster the quality of their research work,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the French structure hosting the FCPPL PhD candidate during her/his stay in France  (here after referred as the host laboratory),</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commits itself to ensure concrete support to the FCPPL PhD candidate in all administrative tasks he will have to face during her/his stay in France. In particular, the host laboratory will assist the FCPPL PhD candidate in obtaining his residence permit, contracting social security insurance, applying to financial support for students lodging (APL), opening a bank account and finding lodging. The host laboratory is strongly encouraged to make all efforts to obtain a CROUS student residence for the FCPPL PhD candidate, should she/he wish to apply to it. The host laboratory also provides the FCPPL PhD candidate with all information relevant to language lessons.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On his side, the FCPPL PhD candidate commits himself to take an active part in all administrative processes.</w:t>
      </w:r>
    </w:p>
    <w:p>
      <w:pPr>
        <w:pStyle w:val="Normal"/>
        <w:spacing w:lineRule="auto" w:line="240" w:before="0" w:after="0"/>
        <w:jc w:val="both"/>
        <w:rPr/>
      </w:pPr>
      <w:r>
        <w:rPr>
          <w:rFonts w:cs="Times New Roman" w:ascii="Times New Roman" w:hAnsi="Times New Roman"/>
          <w:sz w:val="20"/>
        </w:rPr>
        <w:t>FCPPL</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ill provide full assistance and expertise on the above-mentioned issues to the host laboratory upon reques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 xml:space="preserve">The French PhD tutor </w:t>
      </w:r>
    </w:p>
    <w:p>
      <w:pPr>
        <w:pStyle w:val="Normal"/>
        <w:spacing w:lineRule="auto" w:line="240" w:before="0" w:after="0"/>
        <w:jc w:val="both"/>
        <w:rPr/>
      </w:pPr>
      <w:r>
        <w:rPr>
          <w:rFonts w:cs="Times New Roman" w:ascii="Times New Roman" w:hAnsi="Times New Roman"/>
          <w:sz w:val="20"/>
        </w:rPr>
        <w:t xml:space="preserve">(Name)………………………………………………………………………………………………………………… (email)…………………………………………………………………………………………………………………… (Telephone)……………………………………………………………………………………………………………… is responsible for the correct execution of these administrative tasks.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The FCPPL PhD candidate is a full member of the host laboratory during the defined period of stay in France. </w:t>
      </w:r>
    </w:p>
    <w:p>
      <w:pPr>
        <w:pStyle w:val="Normal"/>
        <w:spacing w:lineRule="auto" w:line="240" w:before="0" w:after="0"/>
        <w:jc w:val="both"/>
        <w:rPr/>
      </w:pPr>
      <w:r>
        <w:rPr>
          <w:rFonts w:cs="Times New Roman" w:ascii="Times New Roman" w:hAnsi="Times New Roman"/>
          <w:sz w:val="20"/>
        </w:rPr>
        <w:t xml:space="preserve">As such, she/he benefits from the financial support of the host laboratory for all costs related to her/his PhD candidate work (missions, participations in workshops, conferences, etc.) during this period. </w:t>
      </w:r>
    </w:p>
    <w:p>
      <w:pPr>
        <w:pStyle w:val="Normal"/>
        <w:spacing w:lineRule="auto" w:line="240" w:before="0" w:after="0"/>
        <w:jc w:val="both"/>
        <w:rPr/>
      </w:pPr>
      <w:r>
        <w:rPr>
          <w:rFonts w:cs="Times New Roman" w:ascii="Times New Roman" w:hAnsi="Times New Roman"/>
          <w:sz w:val="20"/>
        </w:rPr>
        <w:t xml:space="preserve">As such, the FCPPL PhD candidate also has the duty to fully get involved in her/his PhD work, and take an active part in the life of her/his research group and laboratory. She/he has in particular the obligation to report to her/his PhD tutor on any results obtained or /and difficulty encountered in her/his work or work environment.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The host laboratory provides a financial support to the FCPPL PhD candidate during her/his stay in France equal to a total amount of  ……… €, under the form of ………………………………………. (University registration fees, living allowance, flat rental, etc.).</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72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The French PhD tutor                                           The FCPPL PhD candidate</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lease contact  Esthere Garnier (</w:t>
      </w:r>
      <w:hyperlink r:id="rId1">
        <w:r>
          <w:rPr>
            <w:rStyle w:val="InternetLink"/>
            <w:rFonts w:cs="Times New Roman" w:ascii="Times New Roman" w:hAnsi="Times New Roman"/>
          </w:rPr>
          <w:t>garnier@cppm.in2p3.fr</w:t>
        </w:r>
      </w:hyperlink>
      <w:r>
        <w:rPr>
          <w:rFonts w:cs="Times New Roman" w:ascii="Times New Roman" w:hAnsi="Times New Roman"/>
        </w:rPr>
        <w:t>, Tel : 0033 (0)4 91 82 72 08) for details and assistanc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 w:cs="Times New Roman"/>
      <w:color w:val="auto"/>
      <w:sz w:val="22"/>
      <w:szCs w:val="22"/>
      <w:lang w:val="en-US" w:eastAsia="zh-CN" w:bidi="ar-SA"/>
    </w:rPr>
  </w:style>
  <w:style w:type="character" w:styleId="DefaultParagraphFont">
    <w:name w:val="Default Paragraph Font"/>
    <w:qFormat/>
    <w:rPr/>
  </w:style>
  <w:style w:type="character" w:styleId="TitleChar">
    <w:name w:val="Title Char"/>
    <w:qFormat/>
    <w:rPr>
      <w:rFonts w:ascii="Cambria" w:hAnsi="Cambria" w:eastAsia="SimSun;??????¨¬???" w:cs="Times New Roman"/>
      <w:color w:val="17365D"/>
      <w:spacing w:val="5"/>
      <w:kern w:val="2"/>
      <w:sz w:val="52"/>
      <w:szCs w:val="52"/>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arnier@cppm.in2p3.f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22:00Z</dcterms:created>
  <dc:creator>martineau</dc:creator>
  <dc:description/>
  <cp:keywords/>
  <dc:language>en-US</dc:language>
  <cp:lastModifiedBy>martineau</cp:lastModifiedBy>
  <cp:lastPrinted>2011-11-01T15:25:00Z</cp:lastPrinted>
  <dcterms:modified xsi:type="dcterms:W3CDTF">2011-11-21T04:22:00Z</dcterms:modified>
  <cp:revision>2</cp:revision>
  <dc:subject/>
  <dc:title/>
</cp:coreProperties>
</file>